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сё начинается с семь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Потому оставит человек отца своего и мать свою и прилепится к жене своей; и будут [два] одна плоть.</w:t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Быт. 2, 24</w:t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8 июля 875 лет со дня преставления ко Господу благоверного князя Петра и княгини Февронии, Муромских чудотворцев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ето - не только время отпусков, грибы да ягоды. Лето - это еще и пора выпускных балов. На один из них, в школу № 1150 города Зеленограда, «сподобилась» попасть и я. Девушки в вечерних изысканных туалетах, мальчики в костюмах с иголочки. Трогательные речи, песни - посвящения любимым учителям, слова пожеланий. Новая жизнь, новые задачи, новые горизонты. В украшенном сотнями воздушных шаров актовом зале сидят рядышком и учителя, и ученики, и родители. Конечно - волнуются. Конечно, смахивают с глаз слезинки. Конечно, вспоминают, и - надеются. На счастливый билет в институт, на то, что новая жизнь будет интересной, удачливой, благополучной, на то, что дети-выпускники займут достойное место в жизни, будут образованы и уважаемы. А я смотрела на этих красавиц и красавцев и гнала от себя подкатывающий к сердцу страх. Да, жизнь, в которую они с нетерпением вступают, интересна и многообещающа. Но ведь все они - и будущие юристы, и переводчики, и менеджеры, и филологи - в своей новой жизни будут женами и мужьями. И сегодняшний выпускной вечер - как стартовый сигнал. Им предстоит самая ответственная «карьера» - создать крепкую семью, стать родителями. Вряд ли кто из ребят думал об этом на выпускном вечере. Ведь журналистика - это так здорово, а семья - так обычно. Но моя услужливая память уже высвечивает имена распрекрасных знакомых журналистов, мыкающихся в неустройстве и одиночестве: не сложилась личная жизнь. Проглядели они ее в погоне за блестящими миражами карье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тересно, а есть ли среди красавиц-выпускниц хоть одна девочка, которая хотела бы стать просто верной женой и любящей матерью. Чужая душа - потемки. Может вон та, в элегантном черном платье, с золотыми рассыпанными по плечам волосами, а может вон та, с короткой мальчишеской стрижкой и озорными, смеющимися глазами. О сокровенном не говорят вслух, потому и не узнать мне отв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мню свою давнюю командировку в лётную воинскую часть. Надо было написать об офицерских женах, боевых подругах. Начала с генеральши. Располневшая женщина с гладко зачесанными волосами смотрела на меня, молоденькую тогда журналистку, умными глазами много повидавшего на своем веку человека. А я все наивно допытывалас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аверное, это очень тяжело быть женой лётчик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Быть женой вообще тяжело. Муж уходил на учения и очень часто его не было до ут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ы его ждали?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дала. Я лежала с открытыми глазами и вслушивалась в гул самолетов, - мы жили рядом с аэродромом. До утра не смыкала глаз. Но как только слышала, что он вставляет ключ в замочную скважину, с облегчением вздыхала и отворачивалась к стене. Будто сп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Заче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ак научила меня моя мама. Хорошая жена, говорила она, никогда не станет демонстрировать мужу свои пережи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другой день я попала в гости к молоденькому летчику, недавно назначенному в часть. Его жена-тростиночка, весело рассказывала, как познакомилась она с своим суженым, показывала альбом свадебных фотографий. Я спросила о ночных учения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аверное, не спите всю ночь, мужа ждет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плю, - ответила она. - Мой муж человек деликатный, он так тихо дверь открывает, что я и не слышу... Мне мама всегда говорит, меньше будешь за него переживать, - больше любить стане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теперь я понимаю, насколько мудра была жена генерала и недальновидна «лейтенантова» жена. А ещё понимаю я теперь - как важен, определяюще важен материнский совет и родительское наставление. Вот и опять подтверждается старая как жизнь истина - всё начинается с семь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нет таких институтов и академий, где учат быть доброй женой. Самоучками постигаем мы высоты прописных истин. Самоучками набиваем шишки и в шишках и ссадинах разводим мы, двоечники-самоучки, руками - не получилось... И есть все основания у нас заявить официально: нет ничего сложнее, чем семейная жизнь. Но можно также официально заявить и другое: проще, чем семейная жизнь, ничего не бывает. Как так? А вот та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ь жития святых. И есть среди святых те, кто именно благочестивой семейной жизнью стяжал свою святость. Среди них благоверный князь Петр и княгиня Феврония, - Муромские чудотворцы. 1228 год. Древняя Русь. Глубина веков, за которой не разглядеть нам уже наших соотечественников. Но, слава Богу, есть жития святых. Из них и узнаем мы о Петре и Февронии. Князе и княгине. Это уже позже - княгине, а сначала красивой да разумной крестьянской девушке, ставшей судьбой благоверного князя. Не сразу захотел он признать в Февронии свою супругу, мучался сомнениями да боялся молвы - не пара, мол... Господь через скорбь и болезнь указал Своим перстом на Февронию. Крестьянская девушка исцелила молодого князя от тяжелого неду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стали они жить-поживать, да добра наживать. Это хмурые дни тянутся долго и уныло, а солнечные - бегут в радости и благодарении. Добро наживали супруги не в сундуки да закрома, а в душах своих возводили хрустальные замки. Зависть людская не терпит чужого счастья. Но верные супруги с кротостью и смирением переносят хулу и наветы. Княгиня Феврония утешает и поддерживает мужа, князь Петр заботится о жене. Они не совершали аскетических подвигов, не брали на себя непосильных духовных трудов. Они просто любили друг друга христианской любовью, были единой плотью, достойным образцом истинной христианской семьи. И когда пришел конец их земной жизни, они оставили ее в один день, приняв перед смертью иноческий постриг. Князь Петр - с именем Давида, а княгиня Феврония - с именем Евфросинии. Незадолго до смерти святые супруги сделали для себя общий гроб, завещав похоронить их вместе. Но их положили в отдельные гробы. И оставили в церкви. Наутро тела супругов оказались в одном гробу. Поудивлялись люди произошедшему чуду, да и опять положили тела Петра и Февронии отдельно. И вновь наутро оказались святые в одном гробу. Так и похоронили их вмес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дивительная история. Из глубины веков она пришла к нам, подтверждая старую как жизнь истину: супружеская верность - понятие святое, и подвиги семейной жизни значимы у Господа и щедро одарены. Вот почему и дерзнула я сказать, что проще, чем семейная жизнь, ничего не бывает. Никаких особых секретов, никаких особенных условий, ничего - кроме... верности и люб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итие святых Петра и Февронии, Муромских чудотворцев, учат нас великому и простому - верности, способности нести тяготы семейной жизни не как обузу, а как радость и желанный кре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Муромские края к святому благоверному князю Петру и княгине Февронии (в иночестве Давиду и Евфросинии) едут отовсюду. Здесь, у святых их мощей, молятся о семейном благополучии, о вразумлении заблудших чад, об устройстве личной жизни. Святым супругам молятся со слезами и упованием. Понимают православные люди: с помощниками всегда легче. Тем более что помощники - Божьи угодн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...Яркие шарики, музыка, слова напутствия. Выпускной бал. Громкое биение сердец в ожидании новой взрослой жизни. Карьер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Девочки и мальчики. Будущее нашего Отечества. Как нужны ему, Отечеству, журналисты и хлебопеки, дипломаты и сапожники, переводчики и фармацевты. А еще Отечеству позарез нужны здоровые крепкие семьи, в которых бы подрастали на радость всем крепкие здоровые дети. Дети, знающие материнскую ласку, и отцовский строгий пригляд. Дети, выросшие в любви и воспитанные в благочестии. Святые древней Руси идут на помощь нашему истосковавшемуся по любви поколению. Они протягивают нам свою руку и поспешают с молитвой. И нам бы - к ним поспеш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Наталия Евгеньевна СУХИНИНА</w:t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</w:r>
    </w:p>
    <w:p>
      <w:pPr>
        <w:pStyle w:val="Heading2"/>
        <w:ind w:firstLine="709"/>
        <w:rPr/>
      </w:pPr>
      <w:r>
        <w:rPr/>
        <w:t>Тропарь благоверным князю Петру и княгине Февронии</w:t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  <w:t>Яко благочестиваго корене пречестная отрасль был еси, добре во благочестии пожив, блаженне Петре, тако и с супружницею твоею, премудрою Феврониею, в миру Богу угодивше и преподобных житию сподобистеся.</w:t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  <w:t>С ними же молитеся Господеви сохранити без вреда отечество ваше, да вас непрестанно почитаем.</w:t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  <w:t>Глас 8-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cs="Times New Roman"/>
      <w:b/>
      <w:bCs w:val="false"/>
      <w:i/>
      <w:color w:val="000000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09:00Z</dcterms:created>
  <dc:creator>721</dc:creator>
  <dc:description/>
  <dc:language>en-US</dc:language>
  <cp:lastModifiedBy>721</cp:lastModifiedBy>
  <dcterms:modified xsi:type="dcterms:W3CDTF">2003-06-27T13:21:00Z</dcterms:modified>
  <cp:revision>1</cp:revision>
  <dc:subject/>
  <dc:title>Всё начинается с семьи</dc:title>
</cp:coreProperties>
</file>